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楷体" w:hAnsi="楷体" w:eastAsia="楷体" w:cs="楷体"/>
          <w:b/>
          <w:b/>
          <w:sz w:val="48"/>
          <w:szCs w:val="44"/>
          <w:lang w:val="en-US" w:eastAsia="zh-CN"/>
        </w:rPr>
      </w:pPr>
      <w:r>
        <w:rPr>
          <w:rFonts w:ascii="楷体" w:hAnsi="楷体" w:cs="楷体" w:eastAsia="楷体"/>
          <w:b/>
          <w:sz w:val="48"/>
          <w:szCs w:val="44"/>
        </w:rPr>
        <w:t>股东合作协议</w:t>
      </w:r>
      <w:r>
        <w:rPr>
          <w:rFonts w:ascii="楷体" w:hAnsi="楷体" w:cs="楷体" w:eastAsia="楷体"/>
          <w:b/>
          <w:sz w:val="48"/>
          <w:szCs w:val="44"/>
          <w:lang w:val="en-US" w:eastAsia="zh-CN"/>
        </w:rPr>
        <w:t xml:space="preserve">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甲方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住址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eastAsia="楷体" w:cs="楷体" w:ascii="楷体" w:hAnsi="楷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身份证号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eastAsia="楷体" w:cs="楷体" w:ascii="楷体" w:hAnsi="楷体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乙方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eastAsia="楷体" w:cs="楷体" w:ascii="楷体" w:hAnsi="楷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住址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eastAsia="楷体" w:cs="楷体" w:ascii="楷体" w:hAnsi="楷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身份证号</w:t>
      </w:r>
      <w:r>
        <w:rPr>
          <w:rFonts w:eastAsia="楷体" w:cs="楷体" w:ascii="楷体" w:hAnsi="楷体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eastAsia="楷体" w:cs="楷体" w:ascii="楷体" w:hAnsi="楷体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甲、乙双方因共同投资设立有限责任公司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以下简称</w:t>
      </w:r>
      <w:r>
        <w:rPr>
          <w:rFonts w:eastAsia="楷体" w:cs="楷体" w:ascii="楷体" w:hAnsi="楷体"/>
          <w:sz w:val="24"/>
          <w:szCs w:val="24"/>
        </w:rPr>
        <w:t>"</w:t>
      </w:r>
      <w:r>
        <w:rPr>
          <w:rFonts w:ascii="楷体" w:hAnsi="楷体" w:cs="楷体" w:eastAsia="楷体"/>
          <w:sz w:val="24"/>
          <w:szCs w:val="24"/>
        </w:rPr>
        <w:t>公司</w:t>
      </w:r>
      <w:r>
        <w:rPr>
          <w:rFonts w:eastAsia="楷体" w:cs="楷体" w:ascii="楷体" w:hAnsi="楷体"/>
          <w:sz w:val="24"/>
          <w:szCs w:val="24"/>
        </w:rPr>
        <w:t>")</w:t>
      </w:r>
      <w:r>
        <w:rPr>
          <w:rFonts w:ascii="楷体" w:hAnsi="楷体" w:cs="楷体" w:eastAsia="楷体"/>
          <w:sz w:val="24"/>
          <w:szCs w:val="24"/>
        </w:rPr>
        <w:t>事宜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特在友好协商基础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根据《中华人民共和国</w:t>
      </w:r>
      <w:hyperlink r:id="rId2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  <w:lang w:eastAsia="zh-CN"/>
          </w:rPr>
          <w:t>民法典</w:t>
        </w:r>
      </w:hyperlink>
      <w:r>
        <w:rPr>
          <w:rFonts w:ascii="楷体" w:hAnsi="楷体" w:cs="楷体" w:eastAsia="楷体"/>
          <w:sz w:val="24"/>
          <w:szCs w:val="24"/>
        </w:rPr>
        <w:t>》、《公司法》等相关法律规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达成如下协议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一，拟设立的公司名称、住所、法定代表人</w:t>
      </w:r>
      <w:r>
        <w:rPr>
          <w:rFonts w:eastAsia="楷体" w:cs="楷体" w:ascii="楷体" w:hAnsi="楷体"/>
          <w:b/>
          <w:bCs/>
          <w:sz w:val="24"/>
          <w:szCs w:val="24"/>
        </w:rPr>
        <w:t>,</w:t>
      </w:r>
      <w:r>
        <w:rPr>
          <w:rFonts w:ascii="楷体" w:hAnsi="楷体" w:cs="楷体" w:eastAsia="楷体"/>
          <w:b/>
          <w:bCs/>
          <w:sz w:val="24"/>
          <w:szCs w:val="24"/>
        </w:rPr>
        <w:t>注册资本</w:t>
      </w:r>
      <w:r>
        <w:rPr>
          <w:rFonts w:eastAsia="楷体" w:cs="楷体" w:ascii="楷体" w:hAnsi="楷体"/>
          <w:b/>
          <w:bCs/>
          <w:sz w:val="24"/>
          <w:szCs w:val="24"/>
        </w:rPr>
        <w:t>,</w:t>
      </w:r>
      <w:r>
        <w:rPr>
          <w:rFonts w:ascii="楷体" w:hAnsi="楷体" w:cs="楷体" w:eastAsia="楷体"/>
          <w:b/>
          <w:bCs/>
          <w:sz w:val="24"/>
          <w:szCs w:val="24"/>
        </w:rPr>
        <w:t>经营范围及性质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公司名称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有限责任公司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住所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法定代表人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注册资本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元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、经营范围</w:t>
      </w:r>
      <w:r>
        <w:rPr>
          <w:rFonts w:eastAsia="楷体" w:cs="楷体" w:ascii="楷体" w:hAnsi="楷体"/>
          <w:sz w:val="24"/>
          <w:szCs w:val="24"/>
        </w:rPr>
        <w:t>:,</w:t>
      </w:r>
      <w:r>
        <w:rPr>
          <w:rFonts w:ascii="楷体" w:hAnsi="楷体" w:cs="楷体" w:eastAsia="楷体"/>
          <w:sz w:val="24"/>
          <w:szCs w:val="24"/>
        </w:rPr>
        <w:t>具体以工商部门批准经营的项目为准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6</w:t>
      </w:r>
      <w:r>
        <w:rPr>
          <w:rFonts w:ascii="楷体" w:hAnsi="楷体" w:cs="楷体" w:eastAsia="楷体"/>
          <w:sz w:val="24"/>
          <w:szCs w:val="24"/>
        </w:rPr>
        <w:t>、性质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公司是依照《公司法》等相关法律规定成立的有限责任公司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、乙双方各以其注册时认缴的出资额为限对公司承担责任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二，股东及其出资入股情况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公司由甲乙双方联合其他股东共同投资设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总投资额为元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包括启动资金和注册资金两部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其中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启动资金元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甲方出资元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占启动资金的</w:t>
      </w:r>
      <w:r>
        <w:rPr>
          <w:rFonts w:eastAsia="楷体" w:cs="楷体" w:ascii="楷体" w:hAnsi="楷体"/>
          <w:sz w:val="24"/>
          <w:szCs w:val="24"/>
        </w:rPr>
        <w:t>%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乙方出资元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占启动资金的</w:t>
      </w:r>
      <w:r>
        <w:rPr>
          <w:rFonts w:eastAsia="楷体" w:cs="楷体" w:ascii="楷体" w:hAnsi="楷体"/>
          <w:sz w:val="24"/>
          <w:szCs w:val="24"/>
        </w:rPr>
        <w:t>%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该启动资金主要用于公司前期开支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包括租赁、装修、购买办公设备等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如有剩余作为公司开业后的流动资金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股东不得撤回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4)</w:t>
      </w:r>
      <w:r>
        <w:rPr>
          <w:rFonts w:ascii="楷体" w:hAnsi="楷体" w:cs="楷体" w:eastAsia="楷体"/>
          <w:sz w:val="24"/>
          <w:szCs w:val="24"/>
        </w:rPr>
        <w:t>在公司账户开立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该启动资金存放于甲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乙双方共同指定的临时账户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开户行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账号</w:t>
      </w:r>
      <w:r>
        <w:rPr>
          <w:rFonts w:eastAsia="楷体" w:cs="楷体" w:ascii="楷体" w:hAnsi="楷体"/>
          <w:sz w:val="24"/>
          <w:szCs w:val="24"/>
        </w:rPr>
        <w:t>:),</w:t>
      </w:r>
      <w:r>
        <w:rPr>
          <w:rFonts w:ascii="楷体" w:hAnsi="楷体" w:cs="楷体" w:eastAsia="楷体"/>
          <w:sz w:val="24"/>
          <w:szCs w:val="24"/>
        </w:rPr>
        <w:t>公司开业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该临时账户内的余款将转入公司账户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5)</w:t>
      </w:r>
      <w:r>
        <w:rPr>
          <w:rFonts w:ascii="楷体" w:hAnsi="楷体" w:cs="楷体" w:eastAsia="楷体"/>
          <w:sz w:val="24"/>
          <w:szCs w:val="24"/>
        </w:rPr>
        <w:t>甲、乙双方均应于本协议签订之日起日内将各应</w:t>
      </w:r>
      <w:hyperlink r:id="rId3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支付</w:t>
        </w:r>
      </w:hyperlink>
      <w:r>
        <w:rPr>
          <w:rFonts w:ascii="楷体" w:hAnsi="楷体" w:cs="楷体" w:eastAsia="楷体"/>
          <w:sz w:val="24"/>
          <w:szCs w:val="24"/>
        </w:rPr>
        <w:t>的启动资金转入上述临时账户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注册资本元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甲方以现金作为出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出资额元人民币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占注册资本的</w:t>
      </w:r>
      <w:r>
        <w:rPr>
          <w:rFonts w:eastAsia="楷体" w:cs="楷体" w:ascii="楷体" w:hAnsi="楷体"/>
          <w:sz w:val="24"/>
          <w:szCs w:val="24"/>
        </w:rPr>
        <w:t>50%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乙方以现金作为出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出资额元人民币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占注册资本的</w:t>
      </w:r>
      <w:r>
        <w:rPr>
          <w:rFonts w:eastAsia="楷体" w:cs="楷体" w:ascii="楷体" w:hAnsi="楷体"/>
          <w:sz w:val="24"/>
          <w:szCs w:val="24"/>
        </w:rPr>
        <w:t>50%;</w:t>
        <w:br/>
        <w:t>(3)</w:t>
      </w:r>
      <w:r>
        <w:rPr>
          <w:rFonts w:ascii="楷体" w:hAnsi="楷体" w:cs="楷体" w:eastAsia="楷体"/>
          <w:sz w:val="24"/>
          <w:szCs w:val="24"/>
        </w:rPr>
        <w:t>该</w:t>
      </w:r>
      <w:hyperlink r:id="rId4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注册资本</w:t>
        </w:r>
      </w:hyperlink>
      <w:r>
        <w:rPr>
          <w:rFonts w:ascii="楷体" w:hAnsi="楷体" w:cs="楷体" w:eastAsia="楷体"/>
          <w:sz w:val="24"/>
          <w:szCs w:val="24"/>
        </w:rPr>
        <w:t>主要用于公司注册时使用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用于公司开业后的流动资金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股东不得撤回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4)</w:t>
      </w:r>
      <w:r>
        <w:rPr>
          <w:rFonts w:ascii="楷体" w:hAnsi="楷体" w:cs="楷体" w:eastAsia="楷体"/>
          <w:sz w:val="24"/>
          <w:szCs w:val="24"/>
        </w:rPr>
        <w:t>甲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乙双方均应于公司账户开立之日起日内将各应缴纳的</w:t>
      </w:r>
      <w:hyperlink r:id="rId5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注册资金</w:t>
        </w:r>
      </w:hyperlink>
      <w:r>
        <w:rPr>
          <w:rFonts w:ascii="楷体" w:hAnsi="楷体" w:cs="楷体" w:eastAsia="楷体"/>
          <w:sz w:val="24"/>
          <w:szCs w:val="24"/>
        </w:rPr>
        <w:t>存入公司账户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任一方股东违反上述约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均应按本协议第八条第</w:t>
      </w: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款承担相应的</w:t>
      </w:r>
      <w:hyperlink r:id="rId6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违约责任</w:t>
        </w:r>
      </w:hyperlink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三，公司管理及职能分工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公司不设董事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设执行董事和监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任期三年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甲方为公司的执行董事兼总经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负责公司的日常运营和管理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具体职责包括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办理公司设立登记手续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根据公司运营需要招聘员工</w:t>
      </w:r>
      <w:r>
        <w:rPr>
          <w:rFonts w:eastAsia="楷体" w:cs="楷体" w:ascii="楷体" w:hAnsi="楷体"/>
          <w:sz w:val="24"/>
          <w:szCs w:val="24"/>
        </w:rPr>
        <w:t>(</w:t>
      </w:r>
      <w:hyperlink r:id="rId7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财务会计</w:t>
        </w:r>
      </w:hyperlink>
      <w:r>
        <w:rPr>
          <w:rFonts w:ascii="楷体" w:hAnsi="楷体" w:cs="楷体" w:eastAsia="楷体"/>
          <w:sz w:val="24"/>
          <w:szCs w:val="24"/>
        </w:rPr>
        <w:t>人员须由甲乙双方共同聘任</w:t>
      </w:r>
      <w:r>
        <w:rPr>
          <w:rFonts w:eastAsia="楷体" w:cs="楷体" w:ascii="楷体" w:hAnsi="楷体"/>
          <w:sz w:val="24"/>
          <w:szCs w:val="24"/>
        </w:rPr>
        <w:t>)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审批日常事项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涉及公司发展的重大事项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按本协议第三条第</w:t>
      </w: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款处理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甲方财务审批权限为元人民币以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超过该权限数额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经甲乙双方共同签字认可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方可执行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4)</w:t>
      </w:r>
      <w:r>
        <w:rPr>
          <w:rFonts w:ascii="楷体" w:hAnsi="楷体" w:cs="楷体" w:eastAsia="楷体"/>
          <w:sz w:val="24"/>
          <w:szCs w:val="24"/>
        </w:rPr>
        <w:t>公司日常经营需要的其他职责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乙方担任公司的监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具体负责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对甲方的运营管理进行必要的协助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检查公司财务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监督甲方执行公司职务的行为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4)</w:t>
      </w:r>
      <w:hyperlink r:id="rId8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公司章程</w:t>
        </w:r>
      </w:hyperlink>
      <w:r>
        <w:rPr>
          <w:rFonts w:ascii="楷体" w:hAnsi="楷体" w:cs="楷体" w:eastAsia="楷体"/>
          <w:sz w:val="24"/>
          <w:szCs w:val="24"/>
        </w:rPr>
        <w:t>规定的其他职责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甲方的工资报酬为元</w:t>
      </w:r>
      <w:r>
        <w:rPr>
          <w:rFonts w:eastAsia="楷体" w:cs="楷体" w:ascii="楷体" w:hAnsi="楷体"/>
          <w:sz w:val="24"/>
          <w:szCs w:val="24"/>
        </w:rPr>
        <w:t>/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乙方的工资报酬为元</w:t>
      </w:r>
      <w:r>
        <w:rPr>
          <w:rFonts w:eastAsia="楷体" w:cs="楷体" w:ascii="楷体" w:hAnsi="楷体"/>
          <w:sz w:val="24"/>
          <w:szCs w:val="24"/>
        </w:rPr>
        <w:t>/</w:t>
      </w:r>
      <w:r>
        <w:rPr>
          <w:rFonts w:ascii="楷体" w:hAnsi="楷体" w:cs="楷体" w:eastAsia="楷体"/>
          <w:sz w:val="24"/>
          <w:szCs w:val="24"/>
        </w:rPr>
        <w:t>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均从临时账户或公司账户中</w:t>
      </w:r>
      <w:hyperlink r:id="rId9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支付</w:t>
        </w:r>
      </w:hyperlink>
      <w:r>
        <w:rPr>
          <w:rFonts w:ascii="楷体" w:hAnsi="楷体" w:cs="楷体" w:eastAsia="楷体"/>
          <w:sz w:val="24"/>
          <w:szCs w:val="24"/>
        </w:rPr>
        <w:t>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5</w:t>
      </w:r>
      <w:r>
        <w:rPr>
          <w:rFonts w:ascii="楷体" w:hAnsi="楷体" w:cs="楷体" w:eastAsia="楷体"/>
          <w:sz w:val="24"/>
          <w:szCs w:val="24"/>
        </w:rPr>
        <w:t>、重大事项处理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公司不设股东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遇有如下重大事项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经甲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乙双方达成一致决议后方可进行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拟由公司为股东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其他企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个人提供担保的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决定公司的经营方针和</w:t>
      </w:r>
      <w:hyperlink r:id="rId10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投资</w:t>
        </w:r>
      </w:hyperlink>
      <w:r>
        <w:rPr>
          <w:rFonts w:ascii="楷体" w:hAnsi="楷体" w:cs="楷体" w:eastAsia="楷体"/>
          <w:sz w:val="24"/>
          <w:szCs w:val="24"/>
        </w:rPr>
        <w:t>计划</w:t>
      </w:r>
      <w:r>
        <w:rPr>
          <w:rFonts w:eastAsia="楷体" w:cs="楷体" w:ascii="楷体" w:hAnsi="楷体"/>
          <w:sz w:val="24"/>
          <w:szCs w:val="24"/>
        </w:rPr>
        <w:t>;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《</w:t>
      </w:r>
      <w:hyperlink r:id="rId11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公司法</w:t>
        </w:r>
      </w:hyperlink>
      <w:r>
        <w:rPr>
          <w:rFonts w:ascii="楷体" w:hAnsi="楷体" w:cs="楷体" w:eastAsia="楷体"/>
          <w:sz w:val="24"/>
          <w:szCs w:val="24"/>
        </w:rPr>
        <w:t>》第三十八条规定的其他事项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对于上述重大事项的决策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乙双方意见不一致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不损害公司利益的原则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按如下方式处理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除上述重大事项需要讨论外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乙双方一致同意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每周进行一次的股东例行会议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对公司上阶段经营情况进行总结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对公司下阶段的运营进行计划部署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四，资金、财务管理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公司成立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资金由临时账户统一收支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由甲乙双方共同监管和使用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一方对另一方资金使用有异议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另一方须给出合理解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否则一方有权要求另一方赔偿损失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公司成立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资金将由开立的公司账户统一收支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财务统一交由甲乙双方共同聘任的</w:t>
      </w:r>
      <w:hyperlink r:id="rId12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财务会计</w:t>
        </w:r>
      </w:hyperlink>
      <w:r>
        <w:rPr>
          <w:rFonts w:ascii="楷体" w:hAnsi="楷体" w:cs="楷体" w:eastAsia="楷体"/>
          <w:sz w:val="24"/>
          <w:szCs w:val="24"/>
        </w:rPr>
        <w:t>人员处理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公司账目应做到日清月结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及时提供相关报表交甲乙双方签字认可备案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五，盈亏分配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利润和亏损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乙双方按照实缴的出资比例分享和承担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公司税后利润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在弥补公司前一年度亏损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提取法定公积金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税后利润的</w:t>
      </w:r>
      <w:r>
        <w:rPr>
          <w:rFonts w:eastAsia="楷体" w:cs="楷体" w:ascii="楷体" w:hAnsi="楷体"/>
          <w:sz w:val="24"/>
          <w:szCs w:val="24"/>
        </w:rPr>
        <w:t>10%)</w:t>
      </w:r>
      <w:r>
        <w:rPr>
          <w:rFonts w:ascii="楷体" w:hAnsi="楷体" w:cs="楷体" w:eastAsia="楷体"/>
          <w:sz w:val="24"/>
          <w:szCs w:val="24"/>
        </w:rPr>
        <w:t>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方可进行股东分红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股东分红的具体制度为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分红的时间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每年月日分取前一年度利润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分红的数额为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前一年度所有的剩余利润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乙双方按实缴的出资比例分取；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公司的法定公积金累计达到公司注册资本</w:t>
      </w:r>
      <w:r>
        <w:rPr>
          <w:rFonts w:eastAsia="楷体" w:cs="楷体" w:ascii="楷体" w:hAnsi="楷体"/>
          <w:sz w:val="24"/>
          <w:szCs w:val="24"/>
        </w:rPr>
        <w:t>50%</w:t>
      </w:r>
      <w:r>
        <w:rPr>
          <w:rFonts w:ascii="楷体" w:hAnsi="楷体" w:cs="楷体" w:eastAsia="楷体"/>
          <w:sz w:val="24"/>
          <w:szCs w:val="24"/>
        </w:rPr>
        <w:t>以上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可不再提取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六，转股或退股的约定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转股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公司成立起年内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股东不得转让股权</w:t>
      </w:r>
      <w:r>
        <w:rPr>
          <w:rFonts w:eastAsia="楷体" w:cs="楷体" w:ascii="楷体" w:hAnsi="楷体"/>
          <w:sz w:val="24"/>
          <w:szCs w:val="24"/>
        </w:rPr>
        <w:t>.</w:t>
      </w:r>
      <w:r>
        <w:rPr>
          <w:rFonts w:ascii="楷体" w:hAnsi="楷体" w:cs="楷体" w:eastAsia="楷体"/>
          <w:sz w:val="24"/>
          <w:szCs w:val="24"/>
        </w:rPr>
        <w:t>自第年起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经一方股东同意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另一方股东可进行股权转让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此时未转让方对拟转让股权享有优先受让权。若一方股东将其全部</w:t>
      </w:r>
      <w:hyperlink r:id="rId13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股权转让</w:t>
        </w:r>
      </w:hyperlink>
      <w:r>
        <w:rPr>
          <w:rFonts w:ascii="楷体" w:hAnsi="楷体" w:cs="楷体" w:eastAsia="楷体"/>
          <w:sz w:val="24"/>
          <w:szCs w:val="24"/>
        </w:rPr>
        <w:t>予另一方导致公司性质变更为一人有限责任公司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转让方应负责办理相应的变更登记等手续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但若因该股权转让违法导致公司丧失法人资格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转让方应承担主要责任。若拟将</w:t>
      </w:r>
      <w:hyperlink r:id="rId14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股份转让</w:t>
        </w:r>
      </w:hyperlink>
      <w:r>
        <w:rPr>
          <w:rFonts w:ascii="楷体" w:hAnsi="楷体" w:cs="楷体" w:eastAsia="楷体"/>
          <w:sz w:val="24"/>
          <w:szCs w:val="24"/>
        </w:rPr>
        <w:t>予第三方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第三方的资金、管理能力等条件不得低于转让方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且应另行征得未转让方的同意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转让方违反上述约定转让</w:t>
      </w:r>
      <w:hyperlink r:id="rId15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股权</w:t>
        </w:r>
      </w:hyperlink>
      <w:r>
        <w:rPr>
          <w:rFonts w:ascii="楷体" w:hAnsi="楷体" w:cs="楷体" w:eastAsia="楷体"/>
          <w:sz w:val="24"/>
          <w:szCs w:val="24"/>
        </w:rPr>
        <w:t>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转让无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转让方应向未转让方</w:t>
      </w:r>
      <w:hyperlink r:id="rId16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支付</w:t>
        </w:r>
      </w:hyperlink>
      <w:r>
        <w:rPr>
          <w:rFonts w:ascii="楷体" w:hAnsi="楷体" w:cs="楷体" w:eastAsia="楷体"/>
          <w:sz w:val="24"/>
          <w:szCs w:val="24"/>
        </w:rPr>
        <w:t>违约金元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退股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1)</w:t>
      </w:r>
      <w:r>
        <w:rPr>
          <w:rFonts w:ascii="楷体" w:hAnsi="楷体" w:cs="楷体" w:eastAsia="楷体"/>
          <w:sz w:val="24"/>
          <w:szCs w:val="24"/>
        </w:rPr>
        <w:t>一方股东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先清偿其对公司的个人</w:t>
      </w:r>
      <w:hyperlink r:id="rId17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债务</w:t>
        </w:r>
      </w:hyperlink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包括但不限于该股东向公司</w:t>
      </w:r>
      <w:hyperlink r:id="rId18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借款</w:t>
        </w:r>
      </w:hyperlink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该股东行为使公司遭受损失而须向公司赔偿等</w:t>
      </w:r>
      <w:r>
        <w:rPr>
          <w:rFonts w:eastAsia="楷体" w:cs="楷体" w:ascii="楷体" w:hAnsi="楷体"/>
          <w:sz w:val="24"/>
          <w:szCs w:val="24"/>
        </w:rPr>
        <w:t>)</w:t>
      </w:r>
      <w:r>
        <w:rPr>
          <w:rFonts w:ascii="楷体" w:hAnsi="楷体" w:cs="楷体" w:eastAsia="楷体"/>
          <w:sz w:val="24"/>
          <w:szCs w:val="24"/>
        </w:rPr>
        <w:t>且征得另一方股东的书面同意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方可退股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否则退股无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拟退股方仍应享受和承担股东的权利和义务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2)</w:t>
      </w:r>
      <w:r>
        <w:rPr>
          <w:rFonts w:ascii="楷体" w:hAnsi="楷体" w:cs="楷体" w:eastAsia="楷体"/>
          <w:sz w:val="24"/>
          <w:szCs w:val="24"/>
        </w:rPr>
        <w:t>股东退股</w:t>
      </w:r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若公司有盈利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则公司总盈利部分的</w:t>
      </w:r>
      <w:r>
        <w:rPr>
          <w:rFonts w:eastAsia="楷体" w:cs="楷体" w:ascii="楷体" w:hAnsi="楷体"/>
          <w:sz w:val="24"/>
          <w:szCs w:val="24"/>
        </w:rPr>
        <w:t>%</w:t>
      </w:r>
      <w:r>
        <w:rPr>
          <w:rFonts w:ascii="楷体" w:hAnsi="楷体" w:cs="楷体" w:eastAsia="楷体"/>
          <w:sz w:val="24"/>
          <w:szCs w:val="24"/>
        </w:rPr>
        <w:t>将按照股东实缴的出资比例分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另外</w:t>
      </w:r>
      <w:r>
        <w:rPr>
          <w:rFonts w:eastAsia="楷体" w:cs="楷体" w:ascii="楷体" w:hAnsi="楷体"/>
          <w:sz w:val="24"/>
          <w:szCs w:val="24"/>
        </w:rPr>
        <w:t>%</w:t>
      </w:r>
      <w:r>
        <w:rPr>
          <w:rFonts w:ascii="楷体" w:hAnsi="楷体" w:cs="楷体" w:eastAsia="楷体"/>
          <w:sz w:val="24"/>
          <w:szCs w:val="24"/>
        </w:rPr>
        <w:t>作为公司的资产折旧费用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退股方不得要求分配，分红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退股方方可将其原总投资额退回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若公司无盈利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则公司现有总资产的</w:t>
      </w:r>
      <w:r>
        <w:rPr>
          <w:rFonts w:eastAsia="楷体" w:cs="楷体" w:ascii="楷体" w:hAnsi="楷体"/>
          <w:sz w:val="24"/>
          <w:szCs w:val="24"/>
        </w:rPr>
        <w:t>%</w:t>
      </w:r>
      <w:r>
        <w:rPr>
          <w:rFonts w:ascii="楷体" w:hAnsi="楷体" w:cs="楷体" w:eastAsia="楷体"/>
          <w:sz w:val="24"/>
          <w:szCs w:val="24"/>
        </w:rPr>
        <w:t>将按照股东出资比例由进行分配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另外</w:t>
      </w:r>
      <w:r>
        <w:rPr>
          <w:rFonts w:eastAsia="楷体" w:cs="楷体" w:ascii="楷体" w:hAnsi="楷体"/>
          <w:sz w:val="24"/>
          <w:szCs w:val="24"/>
        </w:rPr>
        <w:t>%</w:t>
      </w:r>
      <w:r>
        <w:rPr>
          <w:rFonts w:ascii="楷体" w:hAnsi="楷体" w:cs="楷体" w:eastAsia="楷体"/>
          <w:sz w:val="24"/>
          <w:szCs w:val="24"/>
        </w:rPr>
        <w:t>作为公司的资产折旧费用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退股方不得要求分配，此种情况下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退股方不得再要求退回其原总投资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任何时候退股均以现金结算。</w:t>
      </w:r>
    </w:p>
    <w:p>
      <w:pPr>
        <w:pStyle w:val="Normal"/>
        <w:spacing w:lineRule="auto" w:line="360"/>
        <w:ind w:firstLine="57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(4)</w:t>
      </w:r>
      <w:r>
        <w:rPr>
          <w:rFonts w:ascii="楷体" w:hAnsi="楷体" w:cs="楷体" w:eastAsia="楷体"/>
          <w:sz w:val="24"/>
          <w:szCs w:val="24"/>
        </w:rPr>
        <w:t>因一方退股导致公司性质发生改变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退股方应负责办理退股后的变更登记事宜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</w:t>
      </w:r>
      <w:hyperlink r:id="rId19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增资</w:t>
        </w:r>
      </w:hyperlink>
      <w:r>
        <w:rPr>
          <w:rFonts w:eastAsia="楷体" w:cs="楷体" w:ascii="楷体" w:hAnsi="楷体"/>
          <w:sz w:val="24"/>
          <w:szCs w:val="24"/>
        </w:rPr>
        <w:t>: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若公司储备资金不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需要增资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各股东按出资比例增加出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若全体股东同意也可根据具体情况协商确定其他的增资办法。若增加第三方入股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第三方应承认本协议内容并分享和承担本协议下股东的权利和义务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同时入股事宜须征得全体股东的一致同意。</w:t>
      </w:r>
    </w:p>
    <w:p>
      <w:pPr>
        <w:pStyle w:val="Normal"/>
        <w:spacing w:lineRule="auto" w:line="360"/>
        <w:ind w:firstLine="482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七，协议的解除或终止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发生以下情形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本协议即终止</w:t>
      </w:r>
      <w:r>
        <w:rPr>
          <w:rFonts w:eastAsia="楷体" w:cs="楷体" w:ascii="楷体" w:hAnsi="楷体"/>
          <w:sz w:val="24"/>
          <w:szCs w:val="24"/>
        </w:rPr>
        <w:t>:(1)</w:t>
      </w:r>
      <w:r>
        <w:rPr>
          <w:rFonts w:ascii="楷体" w:hAnsi="楷体" w:cs="楷体" w:eastAsia="楷体"/>
          <w:sz w:val="24"/>
          <w:szCs w:val="24"/>
        </w:rPr>
        <w:t>公司因客观原因未能设立</w:t>
      </w:r>
      <w:r>
        <w:rPr>
          <w:rFonts w:eastAsia="楷体" w:cs="楷体" w:ascii="楷体" w:hAnsi="楷体"/>
          <w:sz w:val="24"/>
          <w:szCs w:val="24"/>
        </w:rPr>
        <w:t>;(2)</w:t>
      </w:r>
      <w:r>
        <w:rPr>
          <w:rFonts w:ascii="楷体" w:hAnsi="楷体" w:cs="楷体" w:eastAsia="楷体"/>
          <w:sz w:val="24"/>
          <w:szCs w:val="24"/>
        </w:rPr>
        <w:t>公司</w:t>
      </w:r>
      <w:hyperlink r:id="rId20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营业执照</w:t>
        </w:r>
      </w:hyperlink>
      <w:r>
        <w:rPr>
          <w:rFonts w:ascii="楷体" w:hAnsi="楷体" w:cs="楷体" w:eastAsia="楷体"/>
          <w:sz w:val="24"/>
          <w:szCs w:val="24"/>
        </w:rPr>
        <w:t>被依法吊销</w:t>
      </w:r>
      <w:r>
        <w:rPr>
          <w:rFonts w:eastAsia="楷体" w:cs="楷体" w:ascii="楷体" w:hAnsi="楷体"/>
          <w:sz w:val="24"/>
          <w:szCs w:val="24"/>
        </w:rPr>
        <w:t>;(3)</w:t>
      </w:r>
      <w:r>
        <w:rPr>
          <w:rFonts w:ascii="楷体" w:hAnsi="楷体" w:cs="楷体" w:eastAsia="楷体"/>
          <w:sz w:val="24"/>
          <w:szCs w:val="24"/>
        </w:rPr>
        <w:t>公司被依法宣告破产</w:t>
      </w:r>
      <w:r>
        <w:rPr>
          <w:rFonts w:eastAsia="楷体" w:cs="楷体" w:ascii="楷体" w:hAnsi="楷体"/>
          <w:sz w:val="24"/>
          <w:szCs w:val="24"/>
        </w:rPr>
        <w:t>;(4)</w:t>
      </w:r>
      <w:r>
        <w:rPr>
          <w:rFonts w:ascii="楷体" w:hAnsi="楷体" w:cs="楷体" w:eastAsia="楷体"/>
          <w:sz w:val="24"/>
          <w:szCs w:val="24"/>
        </w:rPr>
        <w:t>甲乙双方一致同意解除本协议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本协议解除后</w:t>
      </w:r>
      <w:r>
        <w:rPr>
          <w:rFonts w:eastAsia="楷体" w:cs="楷体" w:ascii="楷体" w:hAnsi="楷体"/>
          <w:sz w:val="24"/>
          <w:szCs w:val="24"/>
        </w:rPr>
        <w:t>:(1)</w:t>
      </w:r>
      <w:r>
        <w:rPr>
          <w:rFonts w:ascii="楷体" w:hAnsi="楷体" w:cs="楷体" w:eastAsia="楷体"/>
          <w:sz w:val="24"/>
          <w:szCs w:val="24"/>
        </w:rPr>
        <w:t>甲乙双方共同进行</w:t>
      </w:r>
      <w:hyperlink r:id="rId21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清算</w:t>
        </w:r>
      </w:hyperlink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必要时可聘请中立方参与清算</w:t>
      </w:r>
      <w:r>
        <w:rPr>
          <w:rFonts w:eastAsia="楷体" w:cs="楷体" w:ascii="楷体" w:hAnsi="楷体"/>
          <w:sz w:val="24"/>
          <w:szCs w:val="24"/>
        </w:rPr>
        <w:t>;(2)</w:t>
      </w:r>
      <w:r>
        <w:rPr>
          <w:rFonts w:ascii="楷体" w:hAnsi="楷体" w:cs="楷体" w:eastAsia="楷体"/>
          <w:sz w:val="24"/>
          <w:szCs w:val="24"/>
        </w:rPr>
        <w:t>若清算后有剩余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乙双方须在公司清偿全部</w:t>
      </w:r>
      <w:hyperlink r:id="rId22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债务</w:t>
        </w:r>
      </w:hyperlink>
      <w:r>
        <w:rPr>
          <w:rFonts w:ascii="楷体" w:hAnsi="楷体" w:cs="楷体" w:eastAsia="楷体"/>
          <w:sz w:val="24"/>
          <w:szCs w:val="24"/>
        </w:rPr>
        <w:t>后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方可要求返还出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按出资比例分配剩余财产；</w:t>
      </w:r>
      <w:r>
        <w:rPr>
          <w:rFonts w:eastAsia="楷体" w:cs="楷体" w:ascii="楷体" w:hAnsi="楷体"/>
          <w:sz w:val="24"/>
          <w:szCs w:val="24"/>
        </w:rPr>
        <w:t>(3)</w:t>
      </w:r>
      <w:r>
        <w:rPr>
          <w:rFonts w:ascii="楷体" w:hAnsi="楷体" w:cs="楷体" w:eastAsia="楷体"/>
          <w:sz w:val="24"/>
          <w:szCs w:val="24"/>
        </w:rPr>
        <w:t>若清算后有亏损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各方以出资比例分担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遇有股东须对公司债务承担连带责任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各方以出资比例偿还。</w:t>
      </w:r>
    </w:p>
    <w:p>
      <w:pPr>
        <w:pStyle w:val="Normal"/>
        <w:spacing w:lineRule="auto" w:line="360"/>
        <w:ind w:firstLine="482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八，违约责任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任一方违反协议约定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未足额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按时缴付出资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在日内补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由此造成公司未能如期成立或给公司造成损失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向公司和守约方承担赔偿责任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除上述出资违约外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任一方违反本协议约定使公司利益遭受损失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须向公司承担赔偿责任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并向守约方</w:t>
      </w:r>
      <w:hyperlink r:id="rId23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支付</w:t>
        </w:r>
      </w:hyperlink>
      <w:r>
        <w:rPr>
          <w:rFonts w:ascii="楷体" w:hAnsi="楷体" w:cs="楷体" w:eastAsia="楷体"/>
          <w:sz w:val="24"/>
          <w:szCs w:val="24"/>
        </w:rPr>
        <w:t>违约金元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本协议约定的其他违约责任。</w:t>
      </w:r>
    </w:p>
    <w:p>
      <w:pPr>
        <w:pStyle w:val="Normal"/>
        <w:spacing w:lineRule="auto" w:line="360"/>
        <w:ind w:firstLine="482"/>
        <w:jc w:val="left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九，其他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1</w:t>
      </w:r>
      <w:r>
        <w:rPr>
          <w:rFonts w:ascii="楷体" w:hAnsi="楷体" w:cs="楷体" w:eastAsia="楷体"/>
          <w:sz w:val="24"/>
          <w:szCs w:val="24"/>
        </w:rPr>
        <w:t>、本协议自甲乙双方签字画押之日起生效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未尽事宜由双方另行签订补充协议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补充协议与本协议具有同等的法律效力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2</w:t>
      </w:r>
      <w:r>
        <w:rPr>
          <w:rFonts w:ascii="楷体" w:hAnsi="楷体" w:cs="楷体" w:eastAsia="楷体"/>
          <w:sz w:val="24"/>
          <w:szCs w:val="24"/>
        </w:rPr>
        <w:t>、本协议约定中涉及甲乙双方内部权利义务的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若与公司章程不一致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以本协议为准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3</w:t>
      </w:r>
      <w:r>
        <w:rPr>
          <w:rFonts w:ascii="楷体" w:hAnsi="楷体" w:cs="楷体" w:eastAsia="楷体"/>
          <w:sz w:val="24"/>
          <w:szCs w:val="24"/>
        </w:rPr>
        <w:t>、因本协议发生争议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双方应尽量协商解决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如协商不成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可将争议提交至公司住所地有管辖权的</w:t>
      </w:r>
      <w:hyperlink r:id="rId24" w:tgtFrame="http://www.diyifanwen.com/fanwen/hezuohetong/_blank">
        <w:r>
          <w:rPr>
            <w:rStyle w:val="InternetLink"/>
            <w:rFonts w:ascii="楷体" w:hAnsi="楷体" w:cs="楷体" w:eastAsia="楷体"/>
            <w:sz w:val="24"/>
            <w:szCs w:val="24"/>
          </w:rPr>
          <w:t>人民法院</w:t>
        </w:r>
      </w:hyperlink>
      <w:r>
        <w:rPr>
          <w:rFonts w:ascii="楷体" w:hAnsi="楷体" w:cs="楷体" w:eastAsia="楷体"/>
          <w:sz w:val="24"/>
          <w:szCs w:val="24"/>
        </w:rPr>
        <w:t>诉讼解决。</w:t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4</w:t>
      </w:r>
      <w:r>
        <w:rPr>
          <w:rFonts w:ascii="楷体" w:hAnsi="楷体" w:cs="楷体" w:eastAsia="楷体"/>
          <w:sz w:val="24"/>
          <w:szCs w:val="24"/>
        </w:rPr>
        <w:t>、本协议一式贰份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甲、乙双方各执一份</w:t>
      </w:r>
      <w:r>
        <w:rPr>
          <w:rFonts w:eastAsia="楷体" w:cs="楷体" w:ascii="楷体" w:hAnsi="楷体"/>
          <w:sz w:val="24"/>
          <w:szCs w:val="24"/>
        </w:rPr>
        <w:t>,</w:t>
      </w:r>
      <w:r>
        <w:rPr>
          <w:rFonts w:ascii="楷体" w:hAnsi="楷体" w:cs="楷体" w:eastAsia="楷体"/>
          <w:sz w:val="24"/>
          <w:szCs w:val="24"/>
        </w:rPr>
        <w:t>具有同等的法律效力。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（以下为签署处，无正文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甲方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签字</w:t>
      </w:r>
      <w:r>
        <w:rPr>
          <w:rFonts w:eastAsia="楷体" w:cs="楷体" w:ascii="楷体" w:hAnsi="楷体"/>
          <w:sz w:val="24"/>
          <w:szCs w:val="24"/>
        </w:rPr>
        <w:t>):</w:t>
      </w:r>
      <w:r>
        <w:rPr>
          <w:rFonts w:eastAsia="楷体" w:cs="楷体" w:ascii="楷体" w:hAnsi="楷体"/>
          <w:sz w:val="24"/>
          <w:szCs w:val="24"/>
        </w:rPr>
        <w:t xml:space="preserve">                        </w:t>
      </w:r>
      <w:r>
        <w:rPr>
          <w:rFonts w:ascii="楷体" w:hAnsi="楷体" w:cs="楷体" w:eastAsia="楷体"/>
          <w:sz w:val="24"/>
          <w:szCs w:val="24"/>
        </w:rPr>
        <w:t>乙方</w:t>
      </w:r>
      <w:r>
        <w:rPr>
          <w:rFonts w:eastAsia="楷体" w:cs="楷体" w:ascii="楷体" w:hAnsi="楷体"/>
          <w:sz w:val="24"/>
          <w:szCs w:val="24"/>
        </w:rPr>
        <w:t>(</w:t>
      </w:r>
      <w:r>
        <w:rPr>
          <w:rFonts w:ascii="楷体" w:hAnsi="楷体" w:cs="楷体" w:eastAsia="楷体"/>
          <w:sz w:val="24"/>
          <w:szCs w:val="24"/>
        </w:rPr>
        <w:t>签字</w:t>
      </w:r>
      <w:r>
        <w:rPr>
          <w:rFonts w:eastAsia="楷体" w:cs="楷体" w:ascii="楷体" w:hAnsi="楷体"/>
          <w:sz w:val="24"/>
          <w:szCs w:val="24"/>
        </w:rPr>
        <w:t>):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签订时间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年月日                    签订时间</w:t>
      </w:r>
      <w:r>
        <w:rPr>
          <w:rFonts w:eastAsia="楷体" w:cs="楷体" w:ascii="楷体" w:hAnsi="楷体"/>
          <w:sz w:val="24"/>
          <w:szCs w:val="24"/>
        </w:rPr>
        <w:t>:</w:t>
      </w:r>
      <w:r>
        <w:rPr>
          <w:rFonts w:ascii="楷体" w:hAnsi="楷体" w:cs="楷体" w:eastAsia="楷体"/>
          <w:sz w:val="24"/>
          <w:szCs w:val="24"/>
        </w:rPr>
        <w:t>年月日</w:t>
      </w:r>
    </w:p>
    <w:sectPr>
      <w:footerReference w:type="default" r:id="rId2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%BA%CF&#876;%B7%A8&amp;k0=%BA%CF&#876;%B7%A8&amp;k1=%B2%C6%CE%F1%BB%E1%BC%C6&amp;k2=&#886;%D7%CA&amp;k3=%BF%AA&#1205;&amp;k4=&#933;&#1340;%D4%F0%C8%CE&amp;k5=%B9%AB&#766;%D5&#179;%CC&amp;sid=1f18a7b517620cbe&amp;ch=0&amp;tu=u1698142&amp;jk=fea457f89fcfcb5e&amp;cf=29&amp;fv=11&amp;stid=9&amp;urlid=0&amp;luki=4&amp;seller_id=1&amp;di=128" TargetMode="External"/><Relationship Id="rId3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1447;%B8%B6&amp;k0=&#1447;%B8%B6&amp;k1=%B9%AB&#766;%B7%A8&amp;k2=&#1506;%B2%E1%D7&#689;%BE&amp;k3=&#1506;%B2%E1%D7&#701;%F0&amp;k4=%BA%CF&#876;%B7%A8&amp;k5=%B2%C6%CE%F1%BB%E1%BC%C6&amp;sid=1f18a7b517620cbe&amp;ch=0&amp;tu=u1698142&amp;jk=fea457f89fcfcb5e&amp;cf=29&amp;fv=11&amp;stid=9&amp;urlid=0&amp;luki=10&amp;seller_id=1&amp;di=128" TargetMode="External"/><Relationship Id="rId4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1506;%B2%E1%D7&#689;%BE&amp;k0=&#1506;%B2%E1%D7&#689;%BE&amp;k1=&#1506;%B2%E1%D7&#701;%F0&amp;k2=%BA%CF&#876;%B7%A8&amp;k3=%B2%C6%CE%F1%BB%E1%BC%C6&amp;k4=&#886;%D7%CA&amp;k5=%BF%AA&#1205;&amp;sid=1f18a7b517620cbe&amp;ch=0&amp;tu=u1698142&amp;jk=fea457f89fcfcb5e&amp;cf=29&amp;fv=11&amp;stid=9&amp;urlid=0&amp;luki=2&amp;seller_id=1&amp;di=128" TargetMode="External"/><Relationship Id="rId5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1506;%B2%E1%D7&#701;%F0&amp;k0=&#1506;%B2%E1%D7&#701;%F0&amp;k1=%BA%CF&#876;%B7%A8&amp;k2=%B2%C6%CE%F1%BB%E1%BC%C6&amp;k3=&#886;%D7%CA&amp;k4=%BF%AA&#1205;&amp;k5=&#933;&#1340;%D4%F0%C8%CE&amp;sid=1f18a7b517620cbe&amp;ch=0&amp;tu=u1698142&amp;jk=fea457f89fcfcb5e&amp;cf=29&amp;fv=11&amp;stid=9&amp;urlid=0&amp;luki=3&amp;seller_id=1&amp;di=128" TargetMode="External"/><Relationship Id="rId6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933;&#1340;%D4%F0%C8%CE&amp;k0=&#933;&#1340;%D4%F0%C8%CE&amp;k1=%B9%AB&#766;%D5&#179;%CC&amp;k2=&#1447;%B8%B6&amp;k3=%B9%AB&#766;%B7%A8&amp;k4=&#1506;%B2%E1%D7&#689;%BE&amp;k5=&#1506;%B2%E1%D7&#701;%F0&amp;sid=1f18a7b517620cbe&amp;ch=0&amp;tu=u1698142&amp;jk=fea457f89fcfcb5e&amp;cf=29&amp;fv=11&amp;stid=9&amp;urlid=0&amp;luki=8&amp;seller_id=1&amp;di=128" TargetMode="External"/><Relationship Id="rId7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%B2%C6%CE%F1%BB%E1%BC%C6&amp;k0=%B2%C6%CE%F1%BB%E1%BC%C6&amp;k1=&#886;%D7%CA&amp;k2=%BF%AA&#1205;&amp;k3=&#933;&#1340;%D4%F0%C8%CE&amp;k4=%B9%AB&#766;%D5&#179;%CC&amp;k5=&#1447;%B8%B6&amp;sid=1f18a7b517620cbe&amp;ch=0&amp;tu=u1698142&amp;jk=fea457f89fcfcb5e&amp;cf=29&amp;fv=11&amp;stid=9&amp;urlid=0&amp;luki=5&amp;seller_id=1&amp;di=128" TargetMode="External"/><Relationship Id="rId8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%B9%AB&#766;%D5&#179;%CC&amp;k0=%B9%AB&#766;%D5&#179;%CC&amp;k1=&#1447;%B8%B6&amp;k2=%B9%AB&#766;%B7%A8&amp;k3=&#1506;%B2%E1%D7&#689;%BE&amp;k4=&#1506;%B2%E1%D7&#701;%F0&amp;k5=%BA%CF&#876;%B7%A8&amp;sid=1f18a7b517620cbe&amp;ch=0&amp;tu=u1698142&amp;jk=fea457f89fcfcb5e&amp;cf=29&amp;fv=11&amp;stid=9&amp;urlid=0&amp;luki=9&amp;seller_id=1&amp;di=128" TargetMode="External"/><Relationship Id="rId9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1447;%B8%B6&amp;k0=&#1447;%B8%B6&amp;k1=%B9%AB&#766;%B7%A8&amp;k2=&#1506;%B2%E1%D7&#689;%BE&amp;k3=&#1506;%B2%E1%D7&#701;%F0&amp;k4=%BA%CF&#876;%B7%A8&amp;k5=%B2%C6%CE%F1%BB%E1%BC%C6&amp;sid=1f18a7b517620cbe&amp;ch=0&amp;tu=u1698142&amp;jk=fea457f89fcfcb5e&amp;cf=29&amp;fv=11&amp;stid=9&amp;urlid=0&amp;luki=10&amp;seller_id=1&amp;di=128" TargetMode="External"/><Relationship Id="rId10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&#886;%D7%CA&amp;k0=&#886;%D7%CA&amp;k1=%BF%AA&#1205;&amp;k2=&#933;&#1340;%D4%F0%C8%CE&amp;k3=%B9%AB&#766;%D5&#179;%CC&amp;k4=&#1447;%B8%B6&amp;k5=%B9%AB&#766;%B7%A8&amp;sid=1f18a7b517620cbe&amp;ch=0&amp;tu=u1698142&amp;jk=fea457f89fcfcb5e&amp;cf=29&amp;fv=11&amp;stid=9&amp;urlid=0&amp;luki=6&amp;seller_id=1&amp;di=128" TargetMode="External"/><Relationship Id="rId11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%B9%AB&#766;%B7%A8&amp;k0=%B9%AB&#766;%B7%A8&amp;k1=&#1506;%B2%E1%D7&#689;%BE&amp;k2=&#1506;%B2%E1%D7&#701;%F0&amp;k3=%BA%CF&#876;%B7%A8&amp;k4=%B2%C6%CE%F1%BB%E1%BC%C6&amp;k5=&#886;%D7%CA&amp;sid=1f18a7b517620cbe&amp;ch=0&amp;tu=u1698142&amp;jk=fea457f89fcfcb5e&amp;cf=29&amp;fv=11&amp;stid=9&amp;urlid=0&amp;luki=1&amp;seller_id=1&amp;di=128" TargetMode="External"/><Relationship Id="rId12" Type="http://schemas.openxmlformats.org/officeDocument/2006/relationships/hyperlink" Target="http://cpro.baidu.com/cpro/ui/uijs.php?rs=1&amp;u=http://www.diyifanwen.com/fanwen/hezuohetong/128502274728944.htm&amp;p=baidu&amp;c=news&amp;n=10&amp;t=tpclicked3_hc&amp;q=liuchuanshao_cpr&amp;k=%B2%C6%CE%F1%BB%E1%BC%C6&amp;k0=%B2%C6%CE%F1%BB%E1%BC%C6&amp;k1=&#886;%D7%CA&amp;k2=%BF%AA&#1205;&amp;k3=&#933;&#1340;%D4%F0%C8%CE&amp;k4=%B9%AB&#766;%D5&#179;%CC&amp;k5=&#1447;%B8%B6&amp;sid=1f18a7b517620cbe&amp;ch=0&amp;tu=u1698142&amp;jk=fea457f89fcfcb5e&amp;cf=29&amp;fv=11&amp;stid=9&amp;urlid=0&amp;luki=5&amp;seller_id=1&amp;di=128" TargetMode="External"/><Relationship Id="rId13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B9%C9&#552;&#1514;%C8%C3&amp;k0=%B9%C9&#552;&#1514;%C8%C3&amp;k1=%C7%E5%CB%E3&amp;k2=%BA%CF%D7%F7&#1069;%D2%E9&amp;k3=%B9%C9&#552;&amp;k4=%D4%F6%D7%CA&amp;k5=&#1390;%CE%F1&amp;sid=757bb83fa664d2ef&amp;ch=0&amp;tu=u1698142&amp;jk=f69391b8d5bed458&amp;cf=29&amp;fv=11&amp;stid=9&amp;urlid=0&amp;luki=1&amp;seller_id=1&amp;di=128" TargetMode="External"/><Relationship Id="rId14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B9&#631;%DD&#1514;%C8%C3&amp;k0=%B9&#631;%DD&#1514;%C8%C3&amp;k1=&#1258;&#1205;&#1460;%D5%D5&amp;k2=&#1447;%B8%B6&amp;k3=%B9%C9&#552;&#1514;%C8%C3&amp;k4=%C7%E5%CB%E3&amp;k5=%BA%CF%D7%F7&#1069;%D2%E9&amp;sid=757bb83fa664d2ef&amp;ch=0&amp;tu=u1698142&amp;jk=f69391b8d5bed458&amp;cf=29&amp;fv=11&amp;stid=9&amp;urlid=0&amp;luki=8&amp;seller_id=1&amp;di=128" TargetMode="External"/><Relationship Id="rId15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B9%C9&#552;&amp;k0=%B9%C9&#552;&amp;k1=%D4%F6%D7%CA&amp;k2=&#1390;%CE%F1&amp;k3=%BD%E8%BF%EE&amp;k4=%B9&#631;%DD&#1514;%C8%C3&amp;k5=&#1258;&#1205;&#1460;%D5%D5&amp;sid=757bb83fa664d2ef&amp;ch=0&amp;tu=u1698142&amp;jk=f69391b8d5bed458&amp;cf=29&amp;fv=11&amp;stid=9&amp;urlid=0&amp;luki=4&amp;seller_id=1&amp;di=128" TargetMode="External"/><Relationship Id="rId16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&#1447;%B8%B6&amp;k0=&#1447;%B8%B6&amp;k1=%B9%C9&#552;&#1514;%C8%C3&amp;k2=%C7%E5%CB%E3&amp;k3=%BA%CF%D7%F7&#1069;%D2%E9&amp;k4=%B9%C9&#552;&amp;k5=%D4%F6%D7%CA&amp;sid=757bb83fa664d2ef&amp;ch=0&amp;tu=u1698142&amp;jk=f69391b8d5bed458&amp;cf=29&amp;fv=11&amp;stid=9&amp;urlid=0&amp;luki=10&amp;seller_id=1&amp;di=128" TargetMode="External"/><Relationship Id="rId17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&#1390;%CE%F1&amp;k0=&#1390;%CE%F1&amp;k1=%BD%E8%BF%EE&amp;k2=%B9&#631;%DD&#1514;%C8%C3&amp;k3=&#1258;&#1205;&#1460;%D5%D5&amp;k4=&#1447;%B8%B6&amp;k5=%B9%C9&#552;&#1514;%C8%C3&amp;sid=757bb83fa664d2ef&amp;ch=0&amp;tu=u1698142&amp;jk=f69391b8d5bed458&amp;cf=29&amp;fv=11&amp;stid=9&amp;urlid=0&amp;luki=6&amp;seller_id=1&amp;di=128" TargetMode="External"/><Relationship Id="rId18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BD%E8%BF%EE&amp;k0=%BD%E8%BF%EE&amp;k1=%B9&#631;%DD&#1514;%C8%C3&amp;k2=&#1258;&#1205;&#1460;%D5%D5&amp;k3=&#1447;%B8%B6&amp;k4=%B9%C9&#552;&#1514;%C8%C3&amp;k5=%C7%E5%CB%E3&amp;sid=757bb83fa664d2ef&amp;ch=0&amp;tu=u1698142&amp;jk=f69391b8d5bed458&amp;cf=29&amp;fv=11&amp;stid=9&amp;urlid=0&amp;luki=7&amp;seller_id=1&amp;di=128" TargetMode="External"/><Relationship Id="rId19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D4%F6%D7%CA&amp;k0=%D4%F6%D7%CA&amp;k1=&#1390;%CE%F1&amp;k2=%BD%E8%BF%EE&amp;k3=%B9&#631;%DD&#1514;%C8%C3&amp;k4=&#1258;&#1205;&#1460;%D5%D5&amp;k5=&#1447;%B8%B6&amp;sid=757bb83fa664d2ef&amp;ch=0&amp;tu=u1698142&amp;jk=f69391b8d5bed458&amp;cf=29&amp;fv=11&amp;stid=9&amp;urlid=0&amp;luki=5&amp;seller_id=1&amp;di=128" TargetMode="External"/><Relationship Id="rId20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&#1258;&#1205;&#1460;%D5%D5&amp;k0=&#1258;&#1205;&#1460;%D5%D5&amp;k1=&#1447;%B8%B6&amp;k2=%B9%C9&#552;&#1514;%C8%C3&amp;k3=%C7%E5%CB%E3&amp;k4=%BA%CF%D7%F7&#1069;%D2%E9&amp;k5=%B9%C9&#552;&amp;sid=757bb83fa664d2ef&amp;ch=0&amp;tu=u1698142&amp;jk=f69391b8d5bed458&amp;cf=29&amp;fv=11&amp;stid=9&amp;urlid=0&amp;luki=9&amp;seller_id=1&amp;di=128" TargetMode="External"/><Relationship Id="rId21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%C7%E5%CB%E3&amp;k0=%C7%E5%CB%E3&amp;k1=%BA%CF%D7%F7&#1069;%D2%E9&amp;k2=%B9%C9&#552;&amp;k3=%D4%F6%D7%CA&amp;k4=&#1390;%CE%F1&amp;k5=%BD%E8%BF%EE&amp;sid=757bb83fa664d2ef&amp;ch=0&amp;tu=u1698142&amp;jk=f69391b8d5bed458&amp;cf=29&amp;fv=11&amp;stid=9&amp;urlid=0&amp;luki=2&amp;seller_id=1&amp;di=128" TargetMode="External"/><Relationship Id="rId22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&#1390;%CE%F1&amp;k0=&#1390;%CE%F1&amp;k1=%BD%E8%BF%EE&amp;k2=%B9&#631;%DD&#1514;%C8%C3&amp;k3=&#1258;&#1205;&#1460;%D5%D5&amp;k4=&#1447;%B8%B6&amp;k5=%B9%C9&#552;&#1514;%C8%C3&amp;sid=757bb83fa664d2ef&amp;ch=0&amp;tu=u1698142&amp;jk=f69391b8d5bed458&amp;cf=29&amp;fv=11&amp;stid=9&amp;urlid=0&amp;luki=6&amp;seller_id=1&amp;di=128" TargetMode="External"/><Relationship Id="rId23" Type="http://schemas.openxmlformats.org/officeDocument/2006/relationships/hyperlink" Target="http://cpro.baidu.com/cpro/ui/uijs.php?rs=1&amp;u=http://www.diyifanwen.com/fanwen/hezuohetong/128502274728944_2.htm&amp;p=baidu&amp;c=news&amp;n=10&amp;t=tpclicked3_hc&amp;q=liuchuanshao_cpr&amp;k=&#1447;%B8%B6&amp;k0=&#1447;%B8%B6&amp;k1=%B9%C9&#552;&#1514;%C8%C3&amp;k2=%C7%E5%CB%E3&amp;k3=%BA%CF%D7%F7&#1069;%D2%E9&amp;k4=%B9%C9&#552;&amp;k5=%D4%F6%D7%CA&amp;sid=757bb83fa664d2ef&amp;ch=0&amp;tu=u1698142&amp;jk=f69391b8d5bed458&amp;cf=29&amp;fv=11&amp;stid=9&amp;urlid=0&amp;luki=10&amp;seller_id=1&amp;di=128" TargetMode="External"/><Relationship Id="rId24" Type="http://schemas.openxmlformats.org/officeDocument/2006/relationships/hyperlink" Target="http://cpro.baidu.com/cpro/ui/uijs.php?rs=1&amp;u=http://www.diyifanwen.com/fanwen/hezuohetong/128502274728944_3.htm&amp;p=baidu&amp;c=news&amp;n=10&amp;t=tpclicked3_hc&amp;q=liuchuanshao_cpr&amp;k=%C8%CB%C3%F1%B7%A8&#1338;&amp;k0=%C8%CB%C3%F1%B7%A8&#1338;&amp;kdi0=1&amp;k1=%CB%DF%CB%CF&amp;kdi1=1&amp;sid=c7a95a0f8e271faa&amp;ch=0&amp;tu=u1698142&amp;jk=31de494286dd120f&amp;cf=29&amp;fv=11&amp;stid=9&amp;urlid=0&amp;luki=1&amp;seller_id=1&amp;di=128" TargetMode="Externa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3:00Z</dcterms:created>
  <dc:creator>Admin</dc:creator>
  <dc:description/>
  <dc:language>en-US</dc:language>
  <cp:lastModifiedBy>Administrator</cp:lastModifiedBy>
  <dcterms:modified xsi:type="dcterms:W3CDTF">2021-05-06T08:42:07Z</dcterms:modified>
  <cp:revision>3</cp:revision>
  <dc:subject/>
  <dc:title>股东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27CD799C1C494194CE47E4E977DF5E</vt:lpwstr>
  </property>
  <property fmtid="{D5CDD505-2E9C-101B-9397-08002B2CF9AE}" pid="3" name="KSOProductBuildVer">
    <vt:lpwstr>2052-11.1.0.10495</vt:lpwstr>
  </property>
</Properties>
</file>